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oir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ructions: comme on faisait en classe, pour chaque phrase dites ce qui a été fait avant et ce qui s'est passé après.   Utilisez avant de + infinitif et l'infinitif passé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emple: Je pars en vacances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ous écrirez: </w:t>
      </w:r>
      <w:r>
        <w:rPr>
          <w:rFonts w:cs="Arial" w:ascii="Arial" w:hAnsi="Arial"/>
          <w:i/>
          <w:iCs/>
          <w:sz w:val="22"/>
          <w:szCs w:val="22"/>
        </w:rPr>
        <w:t>Avant de partir, j'ai loué une voiture.  Après être parti(e), j'ai envoyé des cartes postales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a.  Nous nous plaignons en classe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b.  Tu ouvres un joli cadeau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c.  Mon ami lit Caesar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d. On souffre à cause des devoirs accablants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e. Vous conduisez trop vite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f.  Je comprends bien le calcul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g.  Les élèves arrivent en retard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6:25:17Z</dcterms:created>
  <dc:creator/>
  <dc:description/>
  <dc:language>en-US</dc:language>
  <cp:lastModifiedBy/>
  <cp:revision>0</cp:revision>
  <dc:subject/>
  <dc:title/>
</cp:coreProperties>
</file>